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lassical China Terms – Feel free to add images </w:t>
      </w:r>
    </w:p>
    <w:tbl>
      <w:tblPr>
        <w:tblW w:w="9575" w:type="dxa"/>
        <w:jc w:val="left"/>
        <w:tblInd w:w="-113" w:type="dxa"/>
        <w:tblLayout w:type="fixed"/>
        <w:tblCellMar>
          <w:top w:w="0" w:type="dxa"/>
          <w:left w:w="108" w:type="dxa"/>
          <w:bottom w:w="0" w:type="dxa"/>
          <w:right w:w="108" w:type="dxa"/>
        </w:tblCellMar>
      </w:tblPr>
      <w:tblGrid>
        <w:gridCol w:w="1997"/>
        <w:gridCol w:w="7578"/>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Shi Huangdi</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Shi Huang di was a harsh Chinese ruler during the Qin Dynasty that believed that there should be a stable government with harsh laws to control the people of China. Ruled only for 35 year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Qin</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Dynasty from 221 to 207 B.C.E at begun at the end of Warring States. The dynasty only consisted of one ruler; Shi Huangdi.</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Han</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4"/>
                <w:szCs w:val="24"/>
              </w:rPr>
              <w:t xml:space="preserve">The third dynasty of China that rules from </w:t>
            </w:r>
            <w:r>
              <w:rPr>
                <w:rFonts w:cs="Times New Roman" w:ascii="Times New Roman" w:hAnsi="Times New Roman"/>
                <w:b w:val="false"/>
                <w:i w:val="false"/>
                <w:caps w:val="false"/>
                <w:smallCaps w:val="false"/>
                <w:color w:val="000000"/>
                <w:spacing w:val="0"/>
                <w:sz w:val="24"/>
                <w:szCs w:val="24"/>
              </w:rPr>
              <w:t>207 BCE – 220 CE. It began with a great amount of power where the country was constantly expanding territory.</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Zhou</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Chinese Dynasty from 1122 to 256 B.C.E that overthrew the Shang dynasty. During the time, things were more focused on cultural unity but it caused way government ruling to drop. People would control different parts of China that made it difficul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Great Wall </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The Great Wall was created in the North to protect the people from outside invasions and protect expansionist drivers. The monument extends over 3000 miles. The project was built by forced labor of the peasant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Daoism</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Daoism is a Chinese philosophy on that harmony nature. It was first began with Laozi who believed in the way of nature and divine impulse.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Confucianism</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Confucianism is the Chinese philosophy that was based on solid political life and personal virtue. It had a list of virtues that show the respect for people of different social clas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Legalism</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Legalism is a Chinese philosophy that based the political system on harsh laws and a strong army. With that it would provide a proper state for the peopl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Bureaucracy</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Government in China, ruled by emperor and ministers of the states. The bureaucracy had high power of the state and where usually places in the highly clas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29:00Z</dcterms:created>
  <dc:creator>jgreen</dc:creator>
  <dc:description/>
  <dc:language>en-US</dc:language>
  <cp:lastModifiedBy>jgreen</cp:lastModifiedBy>
  <dcterms:modified xsi:type="dcterms:W3CDTF">2010-09-15T19:34:00Z</dcterms:modified>
  <cp:revision>1</cp:revision>
  <dc:subject/>
  <dc:title/>
</cp:coreProperties>
</file>